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766682647"/>
            <w:bookmarkStart w:id="1" w:name="__Fieldmark__0_2766682647"/>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3661"/>
        <w:gridCol w:w="5880"/>
      </w:tblGrid>
      <w:tr>
        <w:trPr>
          <w:trHeight w:val="278"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ΕΥΔ             </w:t>
            </w:r>
          </w:p>
        </w:tc>
      </w:tr>
      <w:tr>
        <w:trPr>
          <w:trHeight w:val="316"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160"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502"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η Διαχείριση Κινδύνων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925"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ν Προϊστάμενο της ΕΥΔ και τους Προϊστάμενους των Μονάδων σχετικά με τον προσδιορισμό, αξιολόγηση και διαχείριση κινδύνων, λαμβάνοντας υπόψη παράγοντες που προκύπτουν από το εσωτερικό και εξωτερικό περιβάλλον και ιδίως σε περιπτώσεις σημαντικών τροποποιήσεων του Συστήματος Διαχείρισης και Ελέγχ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για την αξιολόγηση και διαχείριση κινδύν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ν Υπεύθυνο για θέματα Απάτης και την Ομάδα Αξιολόγησης Κινδύνων Απάτης της ΕΥΔ.</w:t>
            </w:r>
          </w:p>
          <w:p>
            <w:pPr>
              <w:pStyle w:val="Normal"/>
              <w:numPr>
                <w:ilvl w:val="0"/>
                <w:numId w:val="4"/>
              </w:numPr>
              <w:spacing w:before="120" w:after="120"/>
              <w:ind w:left="318" w:hanging="284"/>
              <w:rPr/>
            </w:pPr>
            <w:r>
              <w:rPr>
                <w:rFonts w:cs="Tahoma" w:ascii="Tahoma" w:hAnsi="Tahoma"/>
                <w:bCs/>
                <w:color w:val="000000"/>
                <w:sz w:val="18"/>
                <w:szCs w:val="18"/>
              </w:rPr>
              <w:t>Σύνταξη εισήγησης στον Προϊστάμενο της ΕΥΔ, σε συνεργασία με τα άλλα μέλη της Ομάδας, αναφορικά με προτάσεις διορθωτικών μέτρων για την αντιμετώπιση προβλημάτων που τυχόν παρουσιάζονται κατά τη διαδικασία διαχείρισης κινδύνων, λαμβάνοντας υπόψη και τα αποτελέσματα από την αξιολόγηση κινδύνων απάτης.</w:t>
            </w:r>
          </w:p>
          <w:p>
            <w:pPr>
              <w:pStyle w:val="Normal"/>
              <w:numPr>
                <w:ilvl w:val="0"/>
                <w:numId w:val="4"/>
              </w:numPr>
              <w:spacing w:before="120" w:after="120"/>
              <w:ind w:left="318" w:hanging="284"/>
              <w:rPr/>
            </w:pPr>
            <w:r>
              <w:rPr>
                <w:rFonts w:cs="Tahoma" w:ascii="Tahoma" w:hAnsi="Tahoma"/>
                <w:bCs/>
                <w:color w:val="000000"/>
                <w:sz w:val="18"/>
                <w:szCs w:val="18"/>
              </w:rPr>
              <w:t>Σύνταξη αναφορών με σκοπό την ενημέρωση της Ειδικής Υπηρεσίας Θεσμικής Υποστήριξης τόσο για τα προβλήματα που ανακύπτουν όσο και για τα διορθωτικά μέτρα που αναλαμβάνονται.</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ό του.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16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Ειδική Υπηρεσία Θεσμικής Υποστήριξης  </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Ενδιάμεσοι Φορεί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spacing w:before="40" w:after="40"/>
              <w:ind w:left="459" w:hanging="425"/>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ind w:left="318" w:hanging="284"/>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Γνώση ή/και εμπειρία σε θέματα διαχείρισης κινδύνων</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spacing w:before="12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overflowPunct w:val="false"/>
              <w:autoSpaceDE w:val="false"/>
              <w:spacing w:before="40" w:after="40"/>
              <w:ind w:left="318" w:hanging="284"/>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794"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διαχείρισης κινδύνων</w:t>
            </w:r>
          </w:p>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11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Θ.Ε 17: Υπεύθυνος Διαχείρισης Κινδύνων              0_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DefaultParagraphFont">
    <w:name w:val="Default Paragraph Font"/>
    <w:qFormat/>
    <w:rPr/>
  </w:style>
  <w:style w:type="character" w:styleId="HTMLPreformattedChar1">
    <w:name w:val="HTML Preformatted Char1"/>
    <w:qFormat/>
    <w:rPr>
      <w:rFonts w:ascii="Courier New" w:hAnsi="Courier New" w:cs="Courier New"/>
      <w:sz w:val="20"/>
      <w:szCs w:val="20"/>
      <w:lang w:val="en-US"/>
    </w:rPr>
  </w:style>
  <w:style w:type="character" w:styleId="HTMLPreformattedChar">
    <w:name w:val="HTML Preformatted Char"/>
    <w:qFormat/>
    <w:rPr>
      <w:rFonts w:ascii="Courier New" w:hAnsi="Courier New" w:eastAsia="Calibri" w:cs="Courier New"/>
      <w:lang w:val="el-GR"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49:00Z</dcterms:created>
  <dc:creator>ΔΟΥΛΓΕΡΩΦ ΙΒΑΝΑ (Ivana Doulgerof)</dc:creator>
  <dc:description/>
  <cp:keywords/>
  <dc:language>en-US</dc:language>
  <cp:lastModifiedBy>dbrillaki</cp:lastModifiedBy>
  <cp:lastPrinted>2015-07-15T19:41:00Z</cp:lastPrinted>
  <dcterms:modified xsi:type="dcterms:W3CDTF">2015-11-06T15:35:00Z</dcterms:modified>
  <cp:revision>4</cp:revision>
  <dc:subject/>
  <dc:title>Στέλεχος Διαχείρισης Κινδύ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